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ALEJANDRO PEÑA #108    COL. LOMA LINDA, ESCUINAPA, SINALOA; C.P. 82410; ENTRE CALLES: JOSE MARIA MARTINES Y DANTE ASCEN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ALLE RIO ZUAQUE #13    COL. PUEBLO NUEVO, ESCUINAPA, SINALOA; C.P. 82410; ENTRE CALLES : OCORONI Y RIO PRESI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IO BALUARTE #82    COL. PUEBLO NUEVO, ESCUINAPA, SINALOA; C.P. 82410; ENTRE CALLES: RIO BALUARTE ESQUINA RIO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ANTONIO ROSALES    CALLE RIO HUMAYA #1    COL. PUEBLO NUEVO, ESCUINAPA, SINALOA; C.P. 82410; ENTRE CALLES : ESQUINA CON JOSÉ MARÍA PINO SUÁ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ANTONIO AGUIRRE    CALLE RIO PRESIDIO S/N    COL. PUEBLO NUEVO, ESCUINAPA, SINALOA;; ENTRE CALLES : ESQUINA CON JOSE MARIA PINO SUAR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ANTONIO AGUIRRE    CALLE RIO PRESIDIO    COL. PUEBLO NUEVO, ESCUINAPA, SINALOA; C.P. 82410; ENTRE CALLES : ESQUINA CON JOSE MARIA PINO S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INI SUPER INSURGENTES    CALLE IGNACIO ALLENDE #154    COL. INSURGENTES, ESCUINAPA, SINALOA; C.P. 82410; ENTRE CALLES : 4 Y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STATAL PROFESORA MARIA DE LOS ANGELES POLANCO    CALLE RIO HUMAYA S/N    COL. PUEBLO NUEVO, ESCUINAPA, SINALOA; C.P. 82410; ENTRE CALLES : ESQUINA CON RIO PET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IO DE LAS CAÑAS #76    COL. PUEBLO NUEVO, ESCUINAPA, SINALOA; C.P. 82510; ENTRE CALLES: RIO SINALOA Y RIO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RUZ ROJA MEXICANA    CALLE MIGUEL HIDALGO S/N    COL. CENTRO, ESCUINAPA, SINALOA; C.P. 82400; ENTRE CALLES : ESQUINA CON OCCIDENTAL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RADIO DIFUSORA XEQE    CALLE 16 DE SEPTIEMBRE #6B    COL. CENTRO, ESCUINAPA, SINALOA; C.P. 82400; ENTRE CALLES : 2 DE ABRIL E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DE ATENCION MULTIPLE #9    CALLE MARIANO RIVAS S/N    COL. CENTRO, ESCUINAPA, SINALOA; C.P. 82400; ENTRE CALLES: MARIANO RIVAS ESQUINA CON GABRIEL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OSALES #12    COL. CENTRO, ESCUINAPA, SINALOA; C.P. 82400; ENTRE CALLES: REFORMA E INDEPEND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EPORTES VICTORINO    CALLE ANTONIO ROSALES #34    COL. CENTRO, ESCUINAPA, SINALOA; C.P. 82400; ENTRE CALLES : FRANCISCO I. MADERO Y SEVERIANO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LEGIO EL MOLINO    CALLE VERACRUZ S/N    COL. CENTRO, ESCUINAPA, SINALOA; C.P. 82400; ENTRE CALLES : ESQUINA CON JAVIER MIN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BELISARIO DOMINGUEZ #517    COL. CENTRO, ESCUINAPA, SINALOA; C.P. 82400; ENTRE CALLES: VERACRUZ Y FRANCISCO I. MAD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OSE NATIVIDAD TOLEDO    CALLE FRANCISCO I. MADERO    COL. CENTRO, ESCUINAPA, SINALOA; C.P. 82400; ENTRE CALLES : ESQUINA CON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AN ESCUTIA    CALLE MAYA S/N    COL. CENTRO, ESCUINAPA, SINALOA; C.P. 82400; ENTRE CALLES : LIBERTAD E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JON ORIENTAL #103    COL. CENTRO, ESCUINAPA, SINALOA; C.P. 82400; ENTRE CALLES: FRANCISCO PEREZ E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UTOTRANSPORTES DE GUASAVE    CALLE MIGUEL HIDALGO S/N    COL. CENTRO, ESCUINAPA, SINALOA; C.P. 82400; ENTRE CALLES: MIGUEL HIDALGO Y FRANCISCO PER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9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HOTEL SAN LUIS    CALLE MIGUEL HIDALGO #42    COL. CENTRO, ESCUINAPA, SINALOA; C.P. 82400; ENTRE CALLES : FRANCISCO I. MADERO Y VERA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ICO FROEBEL    CALLE INDEPENDENCIA    COL. CENTRO, ESCUINAPA, SINALOA; C.P. 82400; ENTRE CALLES : INDEPENDENCIA E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OTEL GRATOS    CALLE MORELOS #24 BIS    COL. CENTRO, ESCUINAPA, SINALOA; C.P. 82400; ENTRE CALLES : FRANCISCO PEREZ Y 5 DE MAY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MISION FEDERAL DE ELECTRICIDAD    CALLE MORELOS S/N    COL. CENTRO, ESCUINAPA, SINALOA; C.P. 82400; ENTRE CALLES: FRANCISCO PEREZ Y 5 DE MAY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SOCIACION DE AGRICULTORES DEL RIO DE LAS CAÑAS (AARC)    CALLE FRANCISCO PEREZ Y 16 DE SEPTIEMBRE    COL. CENTRO, ESCUINAPA, SINALOA; C.P. 82400; ENTRE CALLES: 16 DE SEPTIEMBRE Y MELCHOR OCAMP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3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ALLER DE ALINEACION Y BALANCEO AGUILAR    CALLE 5 DE MAYO #86 PTE    COL. CENTRO, ESCUINAPA, SINALOA; C.P. 82400; ENTRE CALLES : REVOLUCION Y MA DE LOS ANGELES    POLAN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ALLER DE ALINEACION Y BALANCEO AGUILAR    CALLE 5 DE MAYO #83 PTE    COL. CENTRO, ESCUINAPA, SINALOA; C.P. 82400; ENTRE CALLES : REVOLUCION Y MA DE LOS ANGELES POLAN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ANGELA PERALTA    CALLE JESUS DURAN S/N    COL. CENTRO, ESCUINAPA, SINALOA; C.P. 82400; ENTRE CALLES : AQUILES SERDAN Y AV, DE LA JUVENTU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ANGELA PERALTA    CALLE JESUS DURAN S/N    COL. CENTRO, ESCUINAPA, SINALOA; C.P. 82400; ENTRE CALLES: AQUILES SERDAN Y AV. DE LA JUVENTU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LUZ MARIA SERRADEL    CALLE MELCHOR OCAMPO    COL. CENTRO, ESCUINAPA, SINALOA; C.P. 82400; ENTRE CALLES : ESQUINA CON AVENIDA LA JUVENTU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DEL DIF MUNICIPAL    CALLE CENTENARIO Y SEVERIANO MORENO S/N    COL. CENTRO, ESCUINAPA, SINALOA; C.P. 82400; ENTRE CALLES: FRANCISCO I. MADERO Y CENTEN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GENERAL CRISTOBAL COLON    CALLE 22 DE DICIEMBRE #67    COL. CENTRO, ESCUINAPA, SINALOA; C.P. 82400; ENTRE CALLES : CENTENARIO Y AQUILES SERD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EDGAR    CALLE MORELOS S/N    COL. CENTRO, ESCUINAPA, SINALOA; C.P. 82400; ENTRE CALLES : ESQUINA CON AVENIDA DE LA JUVENTU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LUZ MARIA SERRADEL    CALLE MELCHOR OCAMPO    COL. CENTRO, ESCUINAPA, SINALOA; C.P. 82400; ENTRE CALLES : ESQUINA CON AVENIDA LA JUVENTU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VERACRUZ #31 SUR    COL. CENTRO, ESCUINAPA, SINALOA; C.P. 82400; ENTRE CALLES: FRANCISCO PEREZ Y CENTENARI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STATAL ESTHELA ORTIZ DE TOLEDO    CALLE AHOME S/N    COL. 10 DE MAYO, ESCUINAPA, SINALOA; C.P. 82400; ENTRE CALLES : MATEO TEJEDA Y CALLEJON DE LOS BAÑ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LUB DEPORTIVO SOCIAL AMERICA    CALLE CENTENARIO S/N    COL. GABRIEL LEYVA, ESCUINAPA, SINALOA; C.P. 82400; ENTRE CALLES : ESQUINA CON CALLE MEXIC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LUB DEPORTIVO SOCIAL AMERICA    CALLE CENTENARIO S/N    COL. GABRIEL LEYVA, ESCUINAPA, SINALOA; C.P. 82400; ENTRE CALLES : ESQUINA CON MEXIC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PROFESORA CANDELARIA GRAVE MORENO    CALLE VENUSTIANO CARRANZA #2    COL. CENTRO, ESCUINAPA, SINALOA; C.P. 82400; ENTRE CALLES: FRANCISCO I MADERO Y VERA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GIMNACIO MUNICIPAL    AV. LA JUVENTUD S/N    COL. CENTRO, ESCUINAPA, SINALOA; C.P. 82400; ENTRE CALLES: FRANCISCO I. MADERO Y GABRIEL LEYV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6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GIMNACIO MUNICIPAL    AV. LA JUVENTUD S/N|    COL. CENTRO, ESCUINAPA, SINALOA; C.P. 82400; ENTRE CALLES: FRANCISCO I. MADERO Y GABRIEL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MARIA MONTESORI    CALLE 16 DE SEPTIEMBRE #132    COL. AMPLIACION JUAREZ, ESCUINAPA, SINALOA; C.P. 82478; ENTRE CALLES: 12 DE OCTUBRE Y NIÑOS HERO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MARIA MONTESORI    CALLE 16 DE SEPTIEMBRE #132    COL. AMPLIACION JUAREZ, ESCUINAPA, SINALOA; C.P. 82478; ENTRE CALLES: 12 DE OCTUBRE Y NIÑOS HERO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ANGEL FLORES #33    COL. GABRIEL LEYVA, ESCUINAPA, SINALOA; C.P. 82460; ENTRE CALLES: VERACRUZ Y MADER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9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VICENTE GUERRERO    DOMICILIO CONOCIDO    LOC. CELAYA, ESCUINAPA, SINALOA; C.P. 82532; ENTRE CALLES : ANTONIO TOLEDO CORRO Y 10 DE MAY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ICENCIADO GABRIEL RAMOS MILLAN    DOMICILIO CONOCIDO    LOC. RINCON DEL VERDE, ESCUINAPA, SINALOA; C.P. 824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1865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3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3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ALVARO OBREGON    DOMICILIO CONOCIDO    LOC. LA CIENEGA, ESCUINAPA, SINALOA; C.P. 824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7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RANCISCO VILLA      DOMICILIO CONOCIDO    LOC. EL TREBOL, ESCUINAP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ENITO JUAREZ    CALLE MATEO CAMACHO    LOC. TECUALILLA, ESCUINAPA, SINALOA; C.P. 82540; ENTRE CALLES: MATEO CAMACHO ESQUINA CON PABLO CAMACH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4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ENITO JUAREZ    CALLE MATEO CAMACHO    LOC. TECUALILLA, ESCUINAPA, SINALOA; C.P. 82540; ENTRE CALLES: MATEO CAMACHO ESQUINA CON PABLO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MIGUEL HIDALGO Y COSTILLA    CALLE MORELOS S/N    LOC. COLONIA MORELOS, ESCUINAPA, SINALOA; C.P. 82530; ENTRE CALLES : JALISCO Y MICHOAC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MAXIMINO HERNANDEZ    CALLE JUAN CARRASCO    LOC. ISLA DEL BOSQUE, ESCUINAPA, SINALOA; C.P. 82335; ENTRE CALLES : ACAPULCO Y CULIAC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PRIMARIA MAXIMINO HERNANDEZ    CALLE JUAN CARRASCO    LOC. ISLA DEL BOSQUE , ESCUINAPA, SINALOA; C.P. 82335; ENTRE CALLES : ACAPULCO Y CULIAC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EMILIANO ZAPATA #694    LOC. ISLA DEL BOSQUE, ESCUINAPA, SINALOA; C.P. 82335; ENTRE CALLES: EMILIANO ZAPATA ESQUINA TEPIC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9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EMILIANO ZAPATA #694      LOC. ISLA DEL BOSQUE, ESCUINAPA, SINALOA; C.P. 82335; ENTRE CALLES: EMILIANO ZAPATA ESQUINA CON TEPI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ENARO CALDERON    DOMICILIO CONOCIDO    LOC. HACIENDA LA CAMPANA, ESCUINAPA, SINALOA; C.P. 825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STITUCIÓN    CALLE SALVADOR ALLENDE S/N    LOC. EJIDO LA CAMPANA, ESCUINAPA, SINALOA; C.P. 82550; ENTRE CALLES: SANCHEZ CELIS Y ADOLFO LOPEZ MATE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JOSE AGUILAR BARRAZA    DOMICILIO CONOCIDO    LOC. LAS PILAS, ESCUINAPA, SINALOA; C.P. 824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AFAEL BUELNA    CALLE VICENTE GUERRERO    LOC. OJO DE AGUA PALMILLAS, ESCUINAPA, SINALOA; C.P. 82580; ENTRE CALLES: VICENTE GUERRERO ESQUINA CON FRANCISCO I. MADER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3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DON SIMON    CALLE HIDALGO      LOC. OJO DE AGUA PALMILLAS, ESCUINAPA, SINALOA; C.P. 82580; ENTRE CALLES: HIDALGO Y RAFAEL BUEL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IBLIOTECA REGINO GUTIERREZ ROSALES    CALLE RAFAEL BUELNA S/N    LOC. OJO DE AGUA DE PALMILLAS, ESCUINAPA, SINALOA; C.P. 825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GABRIELA MISTRAL    CALLE PRINCIPAL S/N    LOC. PALMITO DEL VERDE, ESCUINAPA, SINALOA; C.P. 82560; ENTRE CALLES: RIO PIAXTLA Y RIO DE LAS CAÑ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MARTIRES DE CHICAGO    CALLE PRINCIPAL S/N    LOC. PALMITO DEL VERDE, ESCUINAPA, SINALOA; C.P. 82560; ENTRE CALLES: RIO PIAXTLA Y RIO DE LAS CAÑA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5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ALVARO OBREGON S/N    LOC. TEACAPAN, ESCUINAPA, SINALOA; C.P. 82560; ENTRE CALLES: CUAUHTEMOC Y BELISARIO DOMIN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BENITO JUAREZ S/N    LOC. TEACAPAN, ESCUINAPA, SINALOA; C.P. 82560; ENTRE CALLES: RAFAEL BUELNA Y RAMON CORO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ZAPATA    DOMICILIO CONOCIDO    LOC. CRISTO REY, ESCUINAPA, SINALOA; C.P. 82560; ENTRE CALLES : MICHOACAN ESQUINA CON NIÑOS HERO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MILIANO ZAPATA  DOMICILIO CONOCIDO    LOC. CRISTO REY, ESCUINAPA, SINALOA; C.P. 82560; ENTRE CALLES : MICHOACAN ESQUINA CON NIÑOS HERO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OSE MATILDE NEVARES    CALLE MARIANO MATAMOROS #48    LOC. TEACAPAN, ESCUINAPA, SINALOA; C.P. 82560; ENTRE CALLES: GABRIEL LEYVA SOLANO Y REFORM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7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ESUS CASTRO CAMACHO    CALLE ANTONIO ROSALES S/N    LOC. TEACAPAN, ESCUINAPA, SINALOA; C.P. 82560; ENTRE CALLES: MIRAMAR Y JOSE MARIA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ESTATAL ARTICULO 3° CONSTITUCIONAL    CALLE IGNACIO ZARAGOZA S/N    LOC. TEACAPAN, ESCUINAPA, SINALOA; C.P. 82560; ENTRE CALLES: FRANCISCO VILLA Y FRANCISCO I. MAD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TECNICA PESQUERA #8    CALLE 2 DE ABRIL    LOC. TEACAPAN, ESCUINAPA, SINALOA; C.P. 82560; ENTRE CALLES: LAZARO CARDENAS Y MARINA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SEVERIANO MORENO    CALLE 16 DE SEPTIEMBRE      LOC. LA CONCHA, ESCUINAPA, SINALOA; C.P. 82590; ENTRE CALLES: ENTRE 16 DE SEPTIEMBRE Y SEVERIANO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ABRIEL LEYVA SOLANO    CALLE MEXICO #18    LOC. LA CONCHA, ESCUINAPA, SINALOA; C.P. 82500; ENTRE CALLES: CALLE MEXICO ESQUINA CON 5 DE MAY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5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8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STATAL CUAUHTEMOC    CALLE RIO DE LAS CAÑAS S/N    LOC. LA CONCHA, ESCUINAPA, SINALOA; C.P. 82590; ENTRE CALLES: CALLE RIO Y SEGUNDA NO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ENITO JUAREZ    DOMICILIO CONOCIDO    LOC. GABRIEL LEYVA SOLANO (LA LOMA), ESCUINAPA, SINALOA; C.P. 82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RAY BARTOLOME DE LAS CASAS    DOMICILIO CONOCIDO    LOC. COPALES, ESCUINAPA, SINALOA; C.P. 8259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6</Words>
  <Characters>17100</Characters>
  <CharactersWithSpaces>14498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5:55:00Z</dcterms:created>
  <dc:creator>Crystal Reports</dc:creator>
  <dc:description>Powered By Crystal</dc:description>
  <dc:language>en-US</dc:language>
  <cp:lastModifiedBy/>
  <dcterms:modified xsi:type="dcterms:W3CDTF">2019-02-11T08:48:00Z</dcterms:modified>
  <cp:revision>4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EAMING PC</vt:lpwstr>
  </property>
</Properties>
</file>